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123646276"/>
            <w:bookmarkStart w:id="1" w:name="__Fieldmark__0_1123646276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123646276"/>
            <w:bookmarkStart w:id="3" w:name="__Fieldmark__1_112364627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123646276"/>
            <w:bookmarkStart w:id="5" w:name="__Fieldmark__2_112364627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